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834367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3843082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6004524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68106705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1878499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0536670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